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t>ENAV18-12.13.1</w:t>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211531752"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561624678"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316004853"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387387837"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1990144650"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379885929"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2147195193"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1323678354"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44:00Z</dcterms:created>
  <dc:creator>Michel HUET</dc:creator>
  <dc:description/>
  <cp:keywords/>
  <dc:language>en-US</dc:language>
  <cp:lastModifiedBy>Seamus Doyle</cp:lastModifiedBy>
  <cp:lastPrinted>2015-10-19T09:55:00Z</cp:lastPrinted>
  <dcterms:modified xsi:type="dcterms:W3CDTF">2016-02-27T17:44:00Z</dcterms:modified>
  <cp:revision>2</cp:revision>
  <dc:subject/>
  <dc:title>Instructions for the Submission of Reports and Proposals for Consideration by HSSC</dc:title>
</cp:coreProperties>
</file>